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090"/>
        <w:gridCol w:w="3768"/>
      </w:tblGrid>
      <w:tr>
        <w:trPr>
          <w:trHeight w:val="1782" w:hRule="atLeast"/>
          <w:cantSplit w:val="true"/>
        </w:trPr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ДЕПУТАТОВ МУНИЦИПАЛЬНОГО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«ЛЕНСКИЙ РАЙОН» РЕСПУБЛИКИ САХ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ЯКУТИЯ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pacing w:lineRule="auto" w:line="360"/>
              <w:ind w:right="-612" w:firstLine="4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87450" cy="1139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АХА ӨРӨСПYYБYЛYКЭТИН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ЛЕНСКЭ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ОЙУОНА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УНИЦИПАЛЬНА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РОЙУОНУ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ЬОКУТААТТАРЫ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РОЙУОННААБ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ЭБИЭТЭ</w:t>
            </w:r>
          </w:p>
        </w:tc>
      </w:tr>
      <w:tr>
        <w:trPr>
          <w:trHeight w:val="632" w:hRule="atLeast"/>
        </w:trPr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ab/>
              <w:t xml:space="preserve">                          </w:t>
            </w: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sz w:val="32"/>
                <w:szCs w:val="32"/>
              </w:rPr>
              <w:t>СЕССИИ</w:t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г. Ленск                                                                                           </w:t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енскэй к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8" w:hRule="atLeast"/>
        </w:trPr>
        <w:tc>
          <w:tcPr>
            <w:tcW w:w="102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6 августа 2025 года                                                                 № 01-05/4-2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6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2369" w:hRule="atLeast"/>
        </w:trPr>
        <w:tc>
          <w:tcPr>
            <w:tcW w:w="10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0" w:hanging="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О внесении изменений в решение Районного Совета депутатов муниципального района «Ленский район» от 7 ноября 2024 г. № 01-05/2-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0" w:hanging="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«О внесении изменений и дополнений в решение Районного 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0" w:hanging="0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депутатов муниципального образования «Ленский район» от 18 декабр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0" w:hanging="0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. № 2-4 «О бюджете муниципального образования «Лен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0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»»</w:t>
            </w:r>
          </w:p>
        </w:tc>
      </w:tr>
    </w:tbl>
    <w:p>
      <w:pPr>
        <w:pStyle w:val="Normal"/>
        <w:spacing w:lineRule="auto" w:line="36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атьей 34 решения Районного Совета депутатов от 3 декабря 2020 года № 1-5 «Об утверждении новой редакции Положения о бюджетном устройстве и бюджетном процессе в муниципальном образовании «Ленский район» Республики Саха (Якутия)», Районный Совет депутатов муниципального района «Ленский район»</w:t>
      </w:r>
    </w:p>
    <w:p>
      <w:pPr>
        <w:pStyle w:val="Normal"/>
        <w:spacing w:lineRule="auto" w:line="276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равления технической ошибки внести в решение Районного Совета депутатов муниципального района «Ленский район» от 7 ноября 2024 года № 01-05/2-15 «О внесении изменений и дополнений в решение Районного Совета депутатов муниципального образования «Ленский район» от 18 декабря 2023 года № 2-4 «О бюджете муниципального образования «Ленский район» на 2024 год и на плановый период 2025 и 2026 годов»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440" w:right="-143" w:hanging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пункт 1. 1.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2, 9 изложить в новой редакции согласно приложениям 1, 2 к настоящему решению.</w:t>
      </w:r>
    </w:p>
    <w:p>
      <w:pPr>
        <w:pStyle w:val="Normal"/>
        <w:autoSpaceDE w:val="false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средствах массовой информации и размещению на сайте муниципального района «Ленский район».</w:t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spacing w:lineRule="auto" w:line="360"/>
        <w:ind w:left="0" w:right="-143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редседателя комиссии по бюджетной, налоговой политике и вопросам экономики </w:t>
      </w:r>
      <w:r>
        <w:rPr>
          <w:color w:val="000000"/>
          <w:sz w:val="28"/>
          <w:szCs w:val="28"/>
        </w:rPr>
        <w:t>Овчинникову Л.В.</w:t>
      </w:r>
      <w:r>
        <w:rPr>
          <w:sz w:val="28"/>
          <w:szCs w:val="28"/>
        </w:rPr>
        <w:t>, первого заместителя главы Спиридонова С.В.</w:t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 В.В. Шардаков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9"/>
      </w:tblGrid>
      <w:tr>
        <w:trPr>
          <w:trHeight w:val="505" w:hRule="atLeast"/>
        </w:trPr>
        <w:tc>
          <w:tcPr>
            <w:tcW w:w="5256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И. о. главы      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В. Спиридонов</w:t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22:00Z</dcterms:created>
  <dc:creator>raysovet</dc:creator>
  <dc:description/>
  <cp:keywords/>
  <dc:language>en-US</dc:language>
  <cp:lastModifiedBy>user</cp:lastModifiedBy>
  <cp:lastPrinted>2025-08-07T10:58:00Z</cp:lastPrinted>
  <dcterms:modified xsi:type="dcterms:W3CDTF">2025-08-08T01:55:00Z</dcterms:modified>
  <cp:revision>7</cp:revision>
  <dc:subject/>
  <dc:title>Муниципальное образование</dc:title>
</cp:coreProperties>
</file>